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hd w:fill="F3F3F3" w:val="clear"/>
        <w:spacing w:lineRule="auto" w:line="288"/>
        <w:ind w:left="0" w:right="0" w:hanging="0"/>
        <w:rPr>
          <w:rFonts w:ascii="Bookman Old Style" w:hAnsi="Bookman Old Style" w:cs="Arial"/>
          <w:b/>
          <w:b/>
          <w:bCs/>
          <w:spacing w:val="20"/>
          <w:w w:val="120"/>
          <w:szCs w:val="28"/>
          <w:lang w:val="ru-RU"/>
        </w:rPr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КУ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Н/С 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>Инв. № 124</w:t>
      </w:r>
    </w:p>
    <w:p>
      <w:pPr>
        <w:pStyle w:val="Normal"/>
        <w:ind w:left="2124" w:right="-1" w:firstLine="708"/>
        <w:jc w:val="right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110"/>
        <w:rPr>
          <w:color w:val="000000"/>
          <w:szCs w:val="28"/>
        </w:rPr>
      </w:pPr>
      <w:r>
        <w:rPr>
          <w:rStyle w:val="111"/>
          <w:b w:val="false"/>
          <w:bCs/>
          <w:color w:val="000000"/>
        </w:rPr>
        <w:t xml:space="preserve">Подготовка проекта изменений </w:t>
      </w:r>
      <w:r>
        <w:rPr>
          <w:color w:val="000000"/>
          <w:szCs w:val="28"/>
        </w:rPr>
        <w:t>в проект планировки и проект межевания территории в северной части жилого района «Шиловский» г. Березовского Свердловской области, в части границ ул. Проезжая – ул. Новая – Проезд 12 (усл.)</w:t>
      </w:r>
    </w:p>
    <w:p>
      <w:pPr>
        <w:pStyle w:val="Normal"/>
        <w:spacing w:lineRule="auto" w:line="264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ежевания в части границ ул. Проезжая – ул. Новая – Проезд 12(усл.).</w:t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bookmarkStart w:id="2" w:name="_Hlk30086063"/>
      <w:r>
        <w:rPr>
          <w:color w:val="000000"/>
          <w:sz w:val="28"/>
          <w:szCs w:val="28"/>
        </w:rPr>
        <w:t>Шифр: 10.01/11-007-9853</w:t>
      </w:r>
      <w:bookmarkEnd w:id="2"/>
      <w:r>
        <w:rPr>
          <w:color w:val="000000"/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268"/>
        <w:gridCol w:w="2657"/>
      </w:tblGrid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7" w:type="dxa"/>
            <w:tcBorders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ектирования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1080" cy="839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55" r="-4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7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Харисов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bookmarkStart w:id="3" w:name="_Hlk74663702"/>
      <w:bookmarkEnd w:id="3"/>
      <w:r>
        <w:rPr>
          <w:sz w:val="28"/>
          <w:szCs w:val="28"/>
          <w:lang w:eastAsia="en-US"/>
        </w:rPr>
        <w:t>Березовский 2022</w:t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LONormal1"/>
        <w:tabs>
          <w:tab w:val="clear" w:pos="709"/>
          <w:tab w:val="left" w:pos="3105" w:leader="none"/>
        </w:tabs>
        <w:rPr>
          <w:rFonts w:ascii="Times New Roman" w:hAnsi="Times New Roman" w:cs="Times New Roman"/>
          <w:sz w:val="28"/>
        </w:rPr>
      </w:pPr>
      <w:bookmarkStart w:id="4" w:name="_Hlk68252674"/>
      <w:bookmarkStart w:id="5" w:name="_Hlk74663711"/>
      <w:bookmarkEnd w:id="4"/>
      <w:bookmarkEnd w:id="5"/>
      <w:r>
        <w:rPr>
          <w:rFonts w:cs="Times New Roman" w:ascii="Times New Roman" w:hAnsi="Times New Roman"/>
          <w:sz w:val="28"/>
        </w:rPr>
        <w:tab/>
      </w:r>
    </w:p>
    <w:p>
      <w:pPr>
        <w:pStyle w:val="LONormal1"/>
        <w:tabs>
          <w:tab w:val="clear" w:pos="709"/>
          <w:tab w:val="left" w:pos="310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O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O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268"/>
        <w:gridCol w:w="2221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4560" cy="438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7" t="-411" r="-117" b="-4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Г.В. Кулик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495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</w:rPr>
              <w:t>И.Ю. Вербовенко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.А. Окатье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Эксперт транспортного развития территор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466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8" t="-172" r="-9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.В. Мас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567"/>
        <w:jc w:val="center"/>
        <w:rPr>
          <w:b/>
          <w:b/>
          <w:caps/>
        </w:rPr>
      </w:pPr>
      <w:bookmarkStart w:id="6" w:name="_Hlk68252399"/>
      <w:bookmarkStart w:id="7" w:name="_Hlk74663736"/>
      <w:bookmarkEnd w:id="6"/>
      <w:bookmarkEnd w:id="7"/>
      <w:r>
        <w:rPr>
          <w:b/>
          <w:caps/>
        </w:rPr>
        <w:t>Состав материалов проекта планировки и проекта межевания территории СЕВЕРНОЙ ЧАСТИ ЖИЛОГО РАЙОНА «ШИЛОВСКИЙ» ГОРОДА БЕРЕЗОВСКИЙ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804"/>
        <w:gridCol w:w="851"/>
        <w:gridCol w:w="1148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bookmarkStart w:id="8" w:name="_Hlk121839623"/>
            <w:bookmarkEnd w:id="8"/>
            <w:r>
              <w:rPr>
                <w:color w:val="000000"/>
                <w:lang w:eastAsia="en-US"/>
              </w:rPr>
              <w:t>Книга, лис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в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-во листов</w:t>
            </w:r>
          </w:p>
        </w:tc>
      </w:tr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ЕКТ ПЛАНИРОВКИ ТЕРРИТОРИИ</w:t>
            </w:r>
          </w:p>
        </w:tc>
      </w:tr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5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новная (утверждаемая часть) проекта планировки территории</w:t>
            </w:r>
          </w:p>
        </w:tc>
      </w:tr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теж планир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бивочный чертеж красных ли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 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листа</w:t>
            </w:r>
          </w:p>
        </w:tc>
      </w:tr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ом 1. Положения о размещении объектов и характеристика развития территор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3. Положение в части внесения изменений. Текстов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атериалы по обоснованию проекта планировки территории</w:t>
            </w:r>
          </w:p>
        </w:tc>
      </w:tr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змещения инженерных сетей и сооружений. M 1: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проектируемой территории в системе планировочной организации территории города. М 1: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использования территории в период подготовки проекта. М 1: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65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границ зон с особыми условиями использования территории М 1: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4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организации транспорта и улично-дорожной сети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вертикальной планировки и инженерной подготовки территории М 1: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скиз застройк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перечные профили улиц и дорог. М 1: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ьбом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фрагментов внесения изменений в планировку территории М 1: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ы 3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листов</w:t>
            </w:r>
          </w:p>
        </w:tc>
      </w:tr>
      <w:tr>
        <w:trPr>
          <w:trHeight w:val="311" w:hRule="atLeas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29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II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297" w:hRule="atLeas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ЕКТ МЕЖЕВАНИЯ ТЕРРИТОРИИ</w:t>
            </w:r>
          </w:p>
        </w:tc>
      </w:tr>
      <w:tr>
        <w:trPr>
          <w:trHeight w:val="32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ект межевания в части границ ул. Проезжая – ул. Новая – Проезд 12(ус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2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теж межевания территории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27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222" w:hRule="atLeas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ЛОЖЕНИЯ</w:t>
            </w:r>
          </w:p>
        </w:tc>
      </w:tr>
      <w:tr>
        <w:trPr>
          <w:trHeight w:val="22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грамма работ по инженерно-геодезическим изыск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хнический отчёт по результатам инженерно -геодезических изыск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Текстовые и графические материалы проекта планировки и проекта меже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ди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36"/>
        <w:ind w:firstLine="284"/>
        <w:rPr>
          <w:b/>
          <w:b/>
          <w:bCs/>
        </w:rPr>
      </w:pPr>
      <w:bookmarkStart w:id="9" w:name="_Hlk74663736"/>
      <w:bookmarkEnd w:id="9"/>
      <w:r>
        <w:rPr>
          <w:b/>
          <w:bCs/>
        </w:rPr>
        <w:t>ОГЛАВЛЕНИЕ</w:t>
      </w:r>
    </w:p>
    <w:p>
      <w:pPr>
        <w:pStyle w:val="Contents2"/>
        <w:tabs>
          <w:tab w:val="clear" w:pos="709"/>
          <w:tab w:val="right" w:pos="9345" w:leader="dot"/>
        </w:tabs>
        <w:ind w:left="0" w:right="0" w:hanging="0"/>
        <w:rPr>
          <w:rStyle w:val="InternetLink"/>
          <w:b/>
          <w:b/>
          <w:sz w:val="26"/>
          <w:lang w:val="en-US" w:eastAsia="en-US"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eastAsia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rFonts w:eastAsia="Arial"/>
              <w:lang w:val="en-US" w:eastAsia="en-US"/>
            </w:rPr>
            <w:fldChar w:fldCharType="separate"/>
          </w:r>
          <w:hyperlink w:anchor="__RefHeading___Toc123137000">
            <w:r>
              <w:rPr>
                <w:rStyle w:val="IndexLink"/>
                <w:rFonts w:eastAsia="Arial"/>
                <w:b/>
                <w:bCs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bCs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2"/>
              <w:szCs w:val="22"/>
              <w:lang w:val="en-US" w:eastAsia="en-US"/>
            </w:rPr>
          </w:pPr>
          <w:hyperlink w:anchor="__RefHeading___Toc123137001">
            <w:r>
              <w:rPr>
                <w:rStyle w:val="IndexLink"/>
                <w:rFonts w:eastAsia="Arial"/>
                <w:b/>
                <w:bCs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b w:val="false"/>
                <w:bCs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2"/>
              <w:szCs w:val="22"/>
              <w:lang w:val="en-US" w:eastAsia="en-US"/>
            </w:rPr>
          </w:pPr>
          <w:hyperlink w:anchor="__RefHeading___Toc123137002">
            <w:r>
              <w:rPr>
                <w:rStyle w:val="IndexLink"/>
                <w:rFonts w:eastAsia="Arial"/>
                <w:b/>
                <w:bCs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b w:val="false"/>
                <w:bCs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2"/>
              <w:szCs w:val="22"/>
              <w:lang w:val="en-US" w:eastAsia="en-US"/>
            </w:rPr>
          </w:pPr>
          <w:hyperlink w:anchor="__RefHeading___Toc123137003">
            <w:r>
              <w:rPr>
                <w:rStyle w:val="IndexLink"/>
                <w:rFonts w:eastAsia="Arial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b w:val="false"/>
                <w:bCs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2"/>
              <w:szCs w:val="22"/>
              <w:lang w:val="en-US" w:eastAsia="en-US"/>
            </w:rPr>
          </w:pPr>
          <w:hyperlink w:anchor="__RefHeading___Toc123137004">
            <w:r>
              <w:rPr>
                <w:rStyle w:val="IndexLink"/>
                <w:rFonts w:eastAsia="Arial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bCs/>
                <w:lang w:val="en-US" w:eastAsia="en-US"/>
              </w:rPr>
              <w:tab/>
              <w:t>20</w:t>
            </w:r>
          </w:hyperlink>
          <w:r>
            <w:rPr>
              <w:rStyle w:val="IndexLink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9"/>
          <w:tab w:val="right" w:pos="10206" w:leader="dot"/>
        </w:tabs>
        <w:spacing w:lineRule="auto" w:line="276"/>
        <w:ind w:left="0" w:right="0" w:firstLine="567"/>
        <w:rPr>
          <w:rStyle w:val="InternetLink"/>
          <w:sz w:val="26"/>
          <w:lang w:val="en-US" w:eastAsia="en-US"/>
        </w:rPr>
      </w:pPr>
      <w:r>
        <w:rPr>
          <w:rFonts w:cs="Calibri" w:ascii="Calibri" w:hAnsi="Calibri"/>
          <w:b w:val="false"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4"/>
          <w:szCs w:val="24"/>
        </w:rPr>
      </w:pPr>
      <w:bookmarkStart w:id="10" w:name="__RefHeading___Toc123137000"/>
      <w:bookmarkEnd w:id="10"/>
      <w:r>
        <w:rPr>
          <w:sz w:val="24"/>
          <w:szCs w:val="24"/>
        </w:rPr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оект изменений в ранее разработанный и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) разработан на основании постановления Администрации Березовского городского округа № 814 от 02.08.2022 «О подготовке проекта изменений в проект планировки и проект межевания территории северной части жилого района «Шиловский» г.Березовского Свердловской области в части границ ул. Проезжая – ул. Новая – Проезд 12 (усл.)».</w:t>
        <w:tab/>
      </w:r>
    </w:p>
    <w:p>
      <w:pPr>
        <w:pStyle w:val="Normal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</w:tabs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ind w:firstLine="708"/>
        <w:rPr/>
      </w:pPr>
      <w:bookmarkStart w:id="11" w:name="_Hlk115973829"/>
      <w:bookmarkEnd w:id="11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bookmarkStart w:id="12" w:name="_Hlk115973829"/>
      <w:bookmarkStart w:id="13" w:name="_Hlk41138047"/>
      <w:bookmarkEnd w:id="12"/>
      <w:bookmarkEnd w:id="13"/>
      <w:r>
        <w:rPr/>
        <w:t>1. Правила землепользования и застройки Березовского городского округа, утвержденные решением Думы Березовского городского округа от 22.12.2016 № 33 (в от 25.08.2017 №85, от 28.06.2018 № 149, от 28.03.2019 № 203, от 31.10.2019 №244, от 27.08.2020 № 300, от 29.06.2021 № 363, от 26.05.2022 № 56);</w:t>
      </w:r>
    </w:p>
    <w:p>
      <w:pPr>
        <w:pStyle w:val="Normal"/>
        <w:ind w:firstLine="709"/>
        <w:jc w:val="both"/>
        <w:rPr/>
      </w:pPr>
      <w:bookmarkStart w:id="14" w:name="_Hlk41138047"/>
      <w:bookmarkEnd w:id="14"/>
      <w:r>
        <w:rPr/>
        <w:t>2. Генеральный план Березовского городского округа, утвержденный решением Думы Березовского городского округа от 27.12.2012 №20 (в редакциях от 25.12.2014 №203, от 28.12.2021 №23);</w:t>
      </w:r>
    </w:p>
    <w:p>
      <w:pPr>
        <w:pStyle w:val="Normal"/>
        <w:ind w:firstLine="709"/>
        <w:jc w:val="both"/>
        <w:rPr/>
      </w:pPr>
      <w:r>
        <w:rPr/>
        <w:t>3. Нормативы градостроительного проектирования Берёзовского городского округа, утверждённые решением Думы Березовского городского округа от 25.08.2017 №86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4. </w:t>
      </w:r>
      <w:r>
        <w:rPr>
          <w:color w:val="000000"/>
        </w:rPr>
        <w:t>Проект планировки и проект межевания территории северной части жилого района «Шиловский» г. Березовского Свердловской области</w:t>
      </w:r>
      <w:r>
        <w:rPr>
          <w:color w:val="FF0000"/>
        </w:rPr>
        <w:t xml:space="preserve"> </w:t>
      </w:r>
      <w:bookmarkStart w:id="15" w:name="_Hlk115973874"/>
      <w:r>
        <w:rPr>
          <w:lang w:eastAsia="en-US"/>
        </w:rPr>
        <w:t xml:space="preserve">постановлением администрации Березовского городского округа от 11.11.2014 №625 «Об утверждении проекта планировки и проекта межевания территории </w:t>
      </w:r>
      <w:bookmarkStart w:id="16" w:name="_Hlk122958800"/>
      <w:r>
        <w:rPr>
          <w:lang w:eastAsia="en-US"/>
        </w:rPr>
        <w:t>северной части жилого района «Шиловский» г. Березовского Свердловской области</w:t>
      </w:r>
      <w:bookmarkEnd w:id="16"/>
      <w:r>
        <w:rPr>
          <w:lang w:eastAsia="en-US"/>
        </w:rPr>
        <w:t>» (в редакциях от 23.08.2017 №645, от 09.01.2020 №2, от 09.11.2020 №926).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  <w:bookmarkEnd w:id="15"/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ab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</w:t>
      </w:r>
      <w:r>
        <w:rPr>
          <w:lang w:val="en-US"/>
        </w:rPr>
        <w:t>2</w:t>
      </w:r>
      <w:r>
        <w:rPr/>
        <w:t xml:space="preserve">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</w:rPr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  <w:r>
        <w:rPr>
          <w:color w:val="000000"/>
        </w:rPr>
        <w:t>В границах проектирования отсутствуют объекты культурного наследия и особо охраняемые природные территории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ab/>
      </w:r>
      <w:bookmarkStart w:id="17" w:name="__RefHeading___Toc123137001"/>
      <w:r>
        <w:rPr/>
        <w:t>2. СОВРЕМЕННОЕ ИСПОЛЬЗОВАНИЕ ТЕРРИТОРИИ</w:t>
      </w:r>
      <w:bookmarkEnd w:id="17"/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1. 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>Перечень существующих (исходных) земельных участков и их характеристики</w:t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eastAsia="en-US"/>
        </w:rPr>
        <w:t xml:space="preserve">Перечень существующих (исходных) земельных участков согласно сведениям ЕГРН в границах подготовки </w:t>
      </w:r>
      <w:r>
        <w:rPr>
          <w:color w:val="000000"/>
        </w:rPr>
        <w:t>проекта изменений в Проект планировки и проект межевания территории в северной части жилого района «Шиловский» г. Березовского Свердловской области, в части границ ул. Проезжая – ул. Новая – Проезд 12 (усл.), представлен в таблице №1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98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388"/>
        <w:gridCol w:w="1560"/>
        <w:gridCol w:w="4110"/>
        <w:gridCol w:w="1276"/>
        <w:gridCol w:w="2552"/>
        <w:gridCol w:w="2409"/>
      </w:tblGrid>
      <w:tr>
        <w:trPr>
          <w:tblHeader w:val="true"/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Проезжая ул, д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"Доктор Фокус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"Отпайка от ВЛ 10 кВ "Орошение" на ТП "Автодиагностика".ТП "Автодиагностика". ВЛ 0,4 кВ" к земельному участку по ул. Проезжей,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энергетики ВЛ 10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Березовский г, Клубная 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 1В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1б, 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деревообрабатывающей промышленности (предприятие по переработке древиси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Общество с ограниченной ответственностью "Производственный центр "Берг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базовой станции сотовой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/аре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Проезжая, земельный участок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по изготовлению и розливу газированных напи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4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Новая ул, д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ремонтно-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ткрытое акционерное обществ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Новая,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участо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п. Шиловка, ул. Клубная, дом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 Шиловка, ул. Клубная, дом 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9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земельный участо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9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земельный участо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особленный 66:35:0107002:52, 66:35:0107006: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дор. Березовский-Сарапулка-Белоярское водо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втомобильных дорог территориаль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7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сельскохозяйственного назначения - корнеплодохранили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 Березовский, ул.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4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360"/>
        <w:ind w:left="0" w:right="0" w:firstLine="709"/>
        <w:jc w:val="both"/>
        <w:rPr>
          <w:sz w:val="24"/>
          <w:szCs w:val="24"/>
        </w:rPr>
      </w:pPr>
      <w:bookmarkStart w:id="18" w:name="__RefHeading___Toc123137002"/>
      <w:bookmarkEnd w:id="18"/>
      <w:r>
        <w:rPr>
          <w:sz w:val="24"/>
          <w:szCs w:val="24"/>
        </w:rPr>
        <w:t>3. ПРЕДЛОЖЕНИЯ ПРОЕКТА МЕЖЕВАНИЯ ТЕРРИТОРИИ.</w:t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 xml:space="preserve">3.1. Проект межевания выполнен на основе планировочных решений проекта планировки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Cs/>
          <w:color w:val="538135"/>
          <w:lang w:val="en-US"/>
        </w:rPr>
      </w:pPr>
      <w:r>
        <w:rPr>
          <w:b/>
          <w:bCs/>
          <w:iCs/>
          <w:color w:val="538135"/>
          <w:lang w:val="en-US"/>
        </w:rPr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jc w:val="both"/>
        <w:rPr>
          <w:color w:val="538135"/>
          <w:lang w:eastAsia="en-US"/>
        </w:rPr>
      </w:pPr>
      <w:r>
        <w:rPr>
          <w:color w:val="538135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существующей градостроительной ситуации: положения красных линий, границ земельных участков, содержащихся в ЕГРН; 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градостроительного зонирования Березовского городского округ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ом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 (в ред. Приказов Росреестра от 20.04.2021 N П/0166, от 30.07.2021 N П/0326, от 16.09.2021 N П/0414, от 23.06.2022 N П/0246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3.2 Проектные предложения по формированию земельных участк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В отношении фрагмента изменений №1: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дачей проекта межевания территории является образование из исходного земельного участка с кадастровым номером 66:35:0107002:507 (Свердловская область, г.Березовский, ул.Клубная, 1г) три земельных участка под объекты промышленной зо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lang w:eastAsia="en-US"/>
        </w:rPr>
        <w:t>- для размещения приюта для животных;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под существующим универсальным складским здание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lang w:eastAsia="en-US"/>
        </w:rPr>
        <w:t>- для размещения объекта ветеринарного обслуживания, не требующих установления санитарно-защитной зоны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анитарно-защитная зона от приюта для животных согласно п.12.5.14 СанПиН 2.2.1/2.1.1.1200-03 составляет 50 м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Перечень координат характерных точек границ участков,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Свердловской области» (в редакциях от 23.08.2017 №645, от 09.01.2020 №2, от 09.11.2020 №926) представлен в таблице 3.2.1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, а также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(или) изъятие для государственных или муниципальных нужд в отношении Фрагмента 1 представлены</w:t>
      </w:r>
      <w:r>
        <w:rPr/>
        <w:t xml:space="preserve"> в табл</w:t>
      </w:r>
      <w:r>
        <w:rPr>
          <w:bCs/>
        </w:rPr>
        <w:t>ице № 3.2.2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color w:val="000000"/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(или) изъятие для государственных или муниципальных нужд в отношении Фрагмента 1 представлены</w:t>
      </w:r>
      <w:r>
        <w:rPr>
          <w:color w:val="000000"/>
        </w:rPr>
        <w:t xml:space="preserve"> в табл</w:t>
      </w:r>
      <w:r>
        <w:rPr>
          <w:bCs/>
          <w:color w:val="000000"/>
        </w:rPr>
        <w:t>ице № 3.2.3</w:t>
      </w:r>
    </w:p>
    <w:p>
      <w:pPr>
        <w:pStyle w:val="Normal"/>
        <w:spacing w:lineRule="auto" w:line="276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3"/>
        <w:rPr/>
      </w:pPr>
      <w:r>
        <w:rPr/>
        <w:t xml:space="preserve">Перечень координат характерных точек границ участков, утвержденный </w:t>
      </w:r>
      <w:bookmarkStart w:id="19" w:name="_Hlk122957310"/>
      <w:r>
        <w:rPr/>
        <w:t>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)</w:t>
      </w:r>
      <w:bookmarkEnd w:id="19"/>
    </w:p>
    <w:p>
      <w:pPr>
        <w:pStyle w:val="Normal"/>
        <w:ind w:righ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.2.1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17"/>
        <w:gridCol w:w="1701"/>
      </w:tblGrid>
      <w:tr>
        <w:trPr>
          <w:tblHeader w:val="true"/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точ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76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753.9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100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750.5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230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713.0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230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672.10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138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670.98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77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662.3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25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654.9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25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656.8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23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675.6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23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697.5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23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699.40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23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715.65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23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726.60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23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735.30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23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759.6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23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761.3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230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733.8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140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759.9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150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794.65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230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771.3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20.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839.88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35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933.3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71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927.6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121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919.7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121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898.7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85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903.1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69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905.6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67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890.8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71.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890.15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62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831.5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33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847.9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44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873.4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74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869.7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86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817.0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42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810.0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748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852.6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752.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872.0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742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873.7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737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853.0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30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441.6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21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417.5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596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426.9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01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441.10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25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441.5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57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98.5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64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35.5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55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39.56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48.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43.76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06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36.15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574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30.3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544.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24.9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519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20.46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519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23.3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524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24.2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523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29.1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518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28.2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517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34.80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537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43.9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537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38.9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542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38.9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542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43.9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362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538.10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397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522.2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387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498.18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381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484.68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543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523.0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607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540.36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615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531.35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708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11.1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675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43.0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662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40.0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647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35.6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629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30.75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581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81.65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526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70.2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505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65.3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513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32.4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516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22.6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446.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03.5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405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573.6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375.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558.4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478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835.76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478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835.3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493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98.75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497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99.8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499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94.9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503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96.4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509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83.2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456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75.7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435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826.78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473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839.10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477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838.6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347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308.66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346.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241.0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412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240.30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405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294.1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403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308.6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453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308.5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453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323.68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451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417.7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511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416.6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510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324.1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544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310.9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549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285.6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534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296.05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716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839.20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655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842.4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655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845.0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655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877.5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657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888.3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709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885.60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739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707.9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670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711.6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670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712.18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672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727.7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673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746.7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671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758.1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668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758.2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668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764.88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668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816.7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721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813.9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848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737.40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832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828.0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741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814.98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759.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706.9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828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852.76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737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839.6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729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883.0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820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896.08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537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23.7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533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23.0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529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44.4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545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53.5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23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61.80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33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64.5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36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65.90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39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69.5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43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86.4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39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09.3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55.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18.36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709.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36.3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796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49.6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824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55.5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866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75.2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14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85.6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30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97.8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31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800.0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35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98.8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42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814.55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44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819.7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47.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835.40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51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859.0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63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01.86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83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56.6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94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70.7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01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74.86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06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74.66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06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79.5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23.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77.4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48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73.06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62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69.20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69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65.28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80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62.2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128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37.5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157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22.38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156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18.8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127.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33.96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78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58.4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69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61.2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60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65.35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47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69.20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09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75.1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09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71.0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003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71.5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96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67.4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87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54.75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67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900.6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55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858.1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51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834.70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47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819.1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45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813.3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37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94.18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33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95.2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915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81.95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867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71.3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825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51.7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796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45.6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710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32.45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57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14.6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43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707.18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47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86.36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43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67.7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38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62.61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34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60.76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624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57.86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547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49.65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534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642.36</w:t>
            </w:r>
          </w:p>
        </w:tc>
      </w:tr>
    </w:tbl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Перечень и сведения о площади образуемых земельных участков, в том числе возможные способы их образования, а также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(или) изъятие для государственных или муниципальных нужд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 3.2.2</w:t>
      </w:r>
    </w:p>
    <w:tbl>
      <w:tblPr>
        <w:tblW w:w="22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985"/>
        <w:gridCol w:w="1278"/>
        <w:gridCol w:w="1446"/>
        <w:gridCol w:w="2580"/>
        <w:gridCol w:w="1701"/>
        <w:gridCol w:w="1673"/>
        <w:gridCol w:w="1574"/>
        <w:gridCol w:w="1423"/>
        <w:gridCol w:w="2247"/>
        <w:gridCol w:w="1843"/>
        <w:gridCol w:w="1418"/>
        <w:gridCol w:w="1559"/>
      </w:tblGrid>
      <w:tr>
        <w:trPr>
          <w:tblHeader w:val="true"/>
          <w:trHeight w:val="944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20" w:name="_Hlk121416428"/>
            <w:bookmarkStart w:id="21" w:name="_Hlk124500986"/>
            <w:bookmarkEnd w:id="20"/>
            <w:bookmarkEnd w:id="21"/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права на исходный ЗУ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рриториальная зона по ПЗЗ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</w:rPr>
              <w:t xml:space="preserve">Вид разрешенного использования образуемых земельных участков в соответствии с проектом планировки территории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тегория земель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Y</w:t>
            </w:r>
          </w:p>
        </w:tc>
      </w:tr>
      <w:tr>
        <w:trPr>
          <w:trHeight w:val="139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ЗУ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:35:0107002:507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 66:35:0107002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-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9 Скла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земельного участка путем перераспределения ЗУ66:35:0107002:507 с землями территории кадастрового квартала 66:35:010700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  <w:gridCol w:w="1554"/>
            </w:tblGrid>
            <w:tr>
              <w:trPr>
                <w:trHeight w:val="300" w:hRule="atLeast"/>
              </w:trPr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55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55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55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55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55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26,9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:ЗУ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-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5"/>
              <w:gridCol w:w="1559"/>
            </w:tblGrid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28,35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ЗУ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-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0 Ветеринарное обслужи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ление сервитута :ЗУ3:ЧЗУ1, площадью 238 кв.м., для организации подъезда к земельному участку :ЗУ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5"/>
              <w:gridCol w:w="1559"/>
            </w:tblGrid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00,48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25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38,59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38,65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39,54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33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47,17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47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49,93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53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46,00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5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26,44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5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07,33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50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05,38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6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99,23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6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97,92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6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96,84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7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96,79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7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26,22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ЗУ3:ЧЗУ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ление сервитута площадью 237 кв.м. для организации подъезда к земельному участку :ЗУ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5"/>
              <w:gridCol w:w="1559"/>
            </w:tblGrid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86,54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43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86,53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44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85,97</w:t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79,44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ЗУ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 66:35:01070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-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земельного участка из земель территории кадастрового квартала 66:35:0107002 (из неразграниченных зем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529"/>
            </w:tblGrid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5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5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303,06</w:t>
                  </w:r>
                </w:p>
              </w:tc>
              <w:tc>
                <w:tcPr>
                  <w:tcW w:w="15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57,8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319,21</w:t>
                  </w:r>
                </w:p>
              </w:tc>
              <w:tc>
                <w:tcPr>
                  <w:tcW w:w="15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56,4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319,31</w:t>
                  </w:r>
                </w:p>
              </w:tc>
              <w:tc>
                <w:tcPr>
                  <w:tcW w:w="15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57,5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329,73</w:t>
                  </w:r>
                </w:p>
              </w:tc>
              <w:tc>
                <w:tcPr>
                  <w:tcW w:w="15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57,1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331,20</w:t>
                  </w:r>
                </w:p>
              </w:tc>
              <w:tc>
                <w:tcPr>
                  <w:tcW w:w="15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57,1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5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91,99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ЗУ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 66:35:01070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-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земельного участка из земель территории кадастрового квартала 66:35:0107002 (из неразграниченных зем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560"/>
            </w:tblGrid>
            <w:tr>
              <w:trPr>
                <w:trHeight w:val="27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326,66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72,83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ЗУ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 66:35:01070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рритории объектов общественно- делового, коммерческого, социального и коммуналь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Д(С-1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земельного участка из земель территории кадастрового квартала 66:35:0107002 (из неразграниченных зем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514"/>
            </w:tblGrid>
            <w:tr>
              <w:trPr>
                <w:trHeight w:val="271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82,90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70,87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53,3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326,52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34,48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ЗУ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:35:0107002:10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 66:35:01070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ная собственность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 производственную базу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-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48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земельного участка путем перераспределения ЗУ66:35:0107002:104 с землями территории кадастрового квартала 66:35:010700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 связи с прохождением красных линий ул. Проезжая по земельному участк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ъятие части земельного участка площадью 281 кв.м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528"/>
            </w:tblGrid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23,61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90,9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16,40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ЗУ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515"/>
            </w:tblGrid>
            <w:tr>
              <w:trPr>
                <w:trHeight w:val="273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67,94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90,23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16,40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103:ЗУ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:35:0107002:1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ная собственнос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земельного участка путем раздела в связи с прохождением красных линий ул. Проезжая по земельному учас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ъятие части земельного участка площадью 685 кв.м в связи с расширением красных линий с целью размещения элементов улично-дорожной сети – автомобильной дороги регионального знач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514"/>
            </w:tblGrid>
            <w:tr>
              <w:trPr>
                <w:trHeight w:val="246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45,54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36,87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12,80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42,44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08,6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60,84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103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:35:0107002:1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ная собственнос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-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земельного участка путем раздела в связи с прохождением красных линий ул. Проезжая по земельному учас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514"/>
            </w:tblGrid>
            <w:tr>
              <w:trPr>
                <w:trHeight w:val="30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08,44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48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03,87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29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33,88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ЗУ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:35:0107002:12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 66:35:0107002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-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земельного участка путем перераспределения ЗУ66:35:0107002:126 с землями территории кадастрового квартала 66:35:010700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 связи с прохождением красных линий ул. Проезжая по земельному участк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C45911"/>
                <w:sz w:val="20"/>
                <w:szCs w:val="20"/>
              </w:rPr>
            </w:pPr>
            <w:r>
              <w:rPr>
                <w:b/>
                <w:bCs/>
                <w:color w:val="C45911"/>
                <w:sz w:val="20"/>
                <w:szCs w:val="20"/>
              </w:rPr>
              <w:t>Изъятие части земельного участка площадью 11 кв.м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515"/>
            </w:tblGrid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70,87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53,3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82,35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ЗУ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499"/>
            </w:tblGrid>
            <w:tr>
              <w:trPr>
                <w:trHeight w:val="274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34,54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38,71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ЗУ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 66:35:01070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-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земельного участка из земель территории кадастрового квартала 66:35:0107002 (из неразграниченных зем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515"/>
            </w:tblGrid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26,39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91,69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8997,42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96,47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8952,92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07,35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8953,93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00,38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8957,04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93,28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8970,92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71,45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8987,08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52,55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8990,29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55,4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03,45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70,26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12,98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73,1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84,57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35,61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81,85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41,28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87,49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52,93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79,36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38,23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74,91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34,25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70,43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30,53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34,57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72,62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40,55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96,48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27,81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ЗУ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 66:35:01070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земельного участка из земель территории кадастрового квартала 66:35:0107002 (из неразграниченных зем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528"/>
            </w:tblGrid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82,90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91,99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ЗУ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 66:35:01070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земельного участка из земель территории кадастрового квартала 66:35:0107002 (из неразграниченных зем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515"/>
            </w:tblGrid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78,6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03,87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29,7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08,44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48,4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34,18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78,2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34,59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82,4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76,44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580,15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ЗУ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 66:35:01070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7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земельного участка из земель территории кадастрового квартала 66:35:0107002 (из неразграниченных зем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515"/>
            </w:tblGrid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78,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8947,09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804,5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05,42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813,8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361,80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858,0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361,82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857,6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361,04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843,4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366,53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843,3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420,06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842,4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393,33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825,7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317,97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832,5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93,16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829,3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86,25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828,2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265,51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824,97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136,85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79,9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79,0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44,18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89,1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39,18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89,0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549779,01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2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 3.2.3</w:t>
      </w:r>
    </w:p>
    <w:tbl>
      <w:tblPr>
        <w:tblW w:w="218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985"/>
        <w:gridCol w:w="1278"/>
        <w:gridCol w:w="1446"/>
        <w:gridCol w:w="2580"/>
        <w:gridCol w:w="1673"/>
        <w:gridCol w:w="1574"/>
        <w:gridCol w:w="1423"/>
        <w:gridCol w:w="2956"/>
        <w:gridCol w:w="2126"/>
        <w:gridCol w:w="1418"/>
        <w:gridCol w:w="1701"/>
      </w:tblGrid>
      <w:tr>
        <w:trPr>
          <w:tblHeader w:val="true"/>
          <w:trHeight w:val="944" w:hRule="atLeast"/>
        </w:trPr>
        <w:tc>
          <w:tcPr>
            <w:tcW w:w="16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права на исходный ЗУ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57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тегория земель</w:t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я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166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ЗУ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:35:0107002:10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ная собственность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 производственную базу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земельного участка путем перераспределения ЗУ66:35:0107002:104 с землями территории кадастрового квартала 66:35:010700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515"/>
            </w:tblGrid>
            <w:tr>
              <w:trPr>
                <w:trHeight w:val="273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147,20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05,04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167,94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490,23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181,62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488,21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147,77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16,4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103:ЗУ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:35:0107002:1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ная собственность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земельного участка путем раздела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514"/>
            </w:tblGrid>
            <w:tr>
              <w:trPr>
                <w:trHeight w:val="246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093,30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45,54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136,87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12,80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142,44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08,6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147,20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05,04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147,77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16,4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131,90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29,63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115,65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33,88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117,71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41,45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094,43</w:t>
                  </w:r>
                </w:p>
              </w:tc>
              <w:tc>
                <w:tcPr>
                  <w:tcW w:w="1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60,8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ЗУ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:35:0107002:12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земельного участка путем перераспределения ЗУ66:35:0107002:126 с землями территории кадастрового квартала 66:35:010700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499"/>
            </w:tblGrid>
            <w:tr>
              <w:trPr>
                <w:trHeight w:val="274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240,78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434,54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246,04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434,47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240,96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438,7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ЗУ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 66:35:01070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земельного участка из земель территории кадастрового квартала 66:35:0107002 (из неразграниченных земель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528"/>
            </w:tblGrid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326,88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77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296,77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78,7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295,77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51,2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292,73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467,7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282,90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468,0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285,73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44,6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287,65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94,1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327,68</w:t>
                  </w:r>
                </w:p>
              </w:tc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91,99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ЗУ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 66:35:01070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земельного участка из земель территории кадастрового квартала 66:35:0107002 (из неразграниченных земель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515"/>
            </w:tblGrid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069,30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78,6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094,43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60,8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099,54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629,8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103,87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629,7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108,44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648,4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131,39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649,5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134,18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678,2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134,59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682,4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118,78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684,1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085,58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643,1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088,27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637,6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085,61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603,1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076,44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580,15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:ЗУ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 66:35:01070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7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 земельного участка из земель территории кадастрового квартала 66:35:0107002 (из неразграниченных земель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1515"/>
            </w:tblGrid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8952,64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778,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8947,09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804,5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105,42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813,8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361,80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858,0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361,82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857,6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361,04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843,4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366,53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843,3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420,06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842,4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393,33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825,7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317,97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832,5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293,16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829,3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286,25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828,2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265,51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824,97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136,85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779,9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079,66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779,3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044,20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779,0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044,18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789,1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039,18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789,0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99039,20</w:t>
                  </w:r>
                </w:p>
              </w:tc>
              <w:tc>
                <w:tcPr>
                  <w:tcW w:w="1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549779,0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23811" w:h="16838"/>
          <w:pgMar w:left="1134" w:right="1134" w:gutter="0" w:header="709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6"/>
        </w:numPr>
        <w:rPr/>
      </w:pPr>
      <w:bookmarkStart w:id="22" w:name="__RefHeading___Toc123137003"/>
      <w:bookmarkEnd w:id="22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rPr/>
      </w:pPr>
      <w:r>
        <w:rPr/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6"/>
        </w:numPr>
        <w:rPr>
          <w:color w:val="000000"/>
        </w:rPr>
      </w:pPr>
      <w:bookmarkStart w:id="23" w:name="__RefHeading___Toc123137004"/>
      <w:bookmarkStart w:id="24" w:name="_Hlk117772997"/>
      <w:bookmarkEnd w:id="23"/>
      <w:bookmarkEnd w:id="24"/>
      <w:r>
        <w:rPr>
          <w:color w:val="000000"/>
        </w:rPr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  <w:bookmarkStart w:id="25" w:name="_Hlk117772997"/>
      <w:bookmarkStart w:id="26" w:name="_Hlk117772997"/>
      <w:bookmarkEnd w:id="26"/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85"/>
        <w:gridCol w:w="2141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X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548833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399650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548980,8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399669,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548984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399672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549000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399621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54926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399577,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549299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sz w:val="28"/>
                <w:szCs w:val="28"/>
              </w:rPr>
            </w:pPr>
            <w:r>
              <w:rPr/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399510,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549324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3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4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30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7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2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03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5,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39,9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92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98,9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5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8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2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0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6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2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3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9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5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7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8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3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89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6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44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1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3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7,5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1,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5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19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4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9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9,0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3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05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13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9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2,4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3,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1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65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0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1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64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7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9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6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06,2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06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68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6,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60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17,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93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5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70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64,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46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9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0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1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86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5,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2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5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7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49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3,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7,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6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5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1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1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2,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7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40,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5,5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42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92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3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71,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5,6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34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1,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73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32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25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6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85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0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71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29,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54,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7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28,5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51,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92,3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36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54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02,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29,0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34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14,6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3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55,4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93,7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3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90,8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02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43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216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26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7,4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78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01,9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4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41,0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5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30,5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6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5,4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66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9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3,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28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0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8,9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13,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8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47,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0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37,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81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25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4,8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13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7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9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1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0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8,8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4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6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56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01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81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05,7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96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87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15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31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8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1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right"/>
        <w:rPr/>
      </w:pPr>
      <w:r>
        <w:rPr/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9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8"/>
      <w:szCs w:val="24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Нижний колонтитул Знак1"/>
    <w:qFormat/>
    <w:rPr>
      <w:sz w:val="24"/>
      <w:szCs w:val="24"/>
      <w:lang w:val="en-US"/>
    </w:rPr>
  </w:style>
  <w:style w:type="character" w:styleId="18">
    <w:name w:val="Тема примечания Знак1"/>
    <w:qFormat/>
    <w:rPr>
      <w:b/>
      <w:bCs/>
      <w:lang w:val="en-US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бычный отступ1"/>
    <w:basedOn w:val="Normal"/>
    <w:qFormat/>
    <w:pPr>
      <w:ind w:left="708" w:right="0" w:hanging="0"/>
    </w:pPr>
    <w:rPr/>
  </w:style>
  <w:style w:type="paragraph" w:styleId="110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13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1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3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3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3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10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5">
    <w:name w:val="МК"/>
    <w:basedOn w:val="Normal"/>
    <w:qFormat/>
    <w:pPr>
      <w:numPr>
        <w:ilvl w:val="0"/>
        <w:numId w:val="2"/>
      </w:numPr>
      <w:autoSpaceDE w:val="false"/>
      <w:jc w:val="both"/>
    </w:pPr>
    <w:rPr>
      <w:rFonts w:eastAsia="Calibri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15"/>
    <w:next w:val="115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10"/>
    <w:pPr>
      <w:suppressLineNumbers/>
      <w:ind w:left="0" w:right="0" w:hanging="0"/>
    </w:pPr>
    <w:rPr>
      <w:b/>
      <w:bCs/>
      <w:sz w:val="32"/>
      <w:szCs w:val="32"/>
    </w:rPr>
  </w:style>
  <w:style w:type="paragraph" w:styleId="Style31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7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2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2:00Z</dcterms:created>
  <dc:creator>MGP-163</dc:creator>
  <dc:description/>
  <cp:keywords/>
  <dc:language>en-US</dc:language>
  <cp:lastModifiedBy>Анастасия Харисова</cp:lastModifiedBy>
  <cp:lastPrinted>2022-10-28T16:38:00Z</cp:lastPrinted>
  <dcterms:modified xsi:type="dcterms:W3CDTF">2023-01-27T04:36:00Z</dcterms:modified>
  <cp:revision>65</cp:revision>
  <dc:subject/>
  <dc:title>РОССИЙСКАЯ  ФЕДЕРАЦИЯ</dc:title>
</cp:coreProperties>
</file>